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131207054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303527514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1369171819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807500617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351710811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506706040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1977412698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177277188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699281557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1722735022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833803242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428772281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2008375030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717501066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676691047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