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firstLine="700"/>
        <w:jc w:val="left"/>
        <w:rPr/>
      </w:pPr>
      <w:r>
        <w:rPr>
          <w:sz w:val="36"/>
          <w:szCs w:val="36"/>
        </w:rPr>
        <w:t>Лекция 8.  Потери энергии потока жидкости в каналах с местными гидравлическими  сопротивлениям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Как уже указывалось, местные потери напора возникают вслед</w:t>
        <w:softHyphen/>
        <w:t>ствие изменения скорости по величине и направлению и зависят в основном от геометрических размеров и форм местных сопротив</w:t>
        <w:softHyphen/>
        <w:t>лени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При решении практических задач местные потери напора опре</w:t>
        <w:softHyphen/>
        <w:t>деляют по формуле (1.56). При этом необходимо выбрать коэффи</w:t>
        <w:softHyphen/>
        <w:t>циент местного сопротивления ζ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бычно коэффициент местного сопротивления ζ определяют экс</w:t>
        <w:softHyphen/>
        <w:t>периментальным путем и выражают в виде эмпирических формул, графиков или в табличной форме. Лишь для некоторых местных со</w:t>
        <w:softHyphen/>
        <w:t>противлений получены теоретические зависимост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зависимости и данные для определения ко</w:t>
        <w:softHyphen/>
        <w:t>эффициентов местных сопротивлени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Cs/>
          <w:sz w:val="28"/>
          <w:szCs w:val="28"/>
        </w:rPr>
        <w:t xml:space="preserve">Внезапное расширение потока (потери </w:t>
      </w:r>
      <w:r>
        <w:rPr>
          <w:sz w:val="28"/>
          <w:szCs w:val="28"/>
        </w:rPr>
        <w:t>на удар). На основании теоремы импульса сил была выведена формула Борда (рис. 1.32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(1.78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>
          <w:trHeight w:val="2275" w:hRule="atLeast"/>
        </w:trPr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16860" cy="11106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2045" cy="863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.32. Схема внезапного рас</w:t>
              <w:softHyphen/>
              <w:t>ширения потока</w:t>
            </w:r>
          </w:p>
          <w:p>
            <w:pPr>
              <w:pStyle w:val="Normal"/>
              <w:spacing w:lineRule="auto" w:line="360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.33. Схема внезапного су</w:t>
              <w:softHyphen/>
              <w:t>жения пото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жем записать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</w:t>
        <w:tab/>
        <w:tab/>
        <w:t xml:space="preserve"> (1.79)</w:t>
      </w:r>
    </w:p>
    <w:p>
      <w:pPr>
        <w:pStyle w:val="Normal"/>
        <w:shd w:fill="FFFFFF" w:val="clear"/>
        <w:spacing w:lineRule="auto" w:line="360" w:before="19" w:after="0"/>
        <w:ind w:left="307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поставляя формулы (1.79) и (1.56), получим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>(1.80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индексы </w:t>
      </w:r>
      <w:r>
        <w:rPr>
          <w:iCs/>
          <w:sz w:val="28"/>
          <w:szCs w:val="28"/>
        </w:rPr>
        <w:t xml:space="preserve">1 и 2 у ζ, </w:t>
      </w:r>
      <w:r>
        <w:rPr>
          <w:sz w:val="28"/>
          <w:szCs w:val="28"/>
        </w:rPr>
        <w:t>соответствуют используемой при расчете ско</w:t>
        <w:softHyphen/>
        <w:t>рости: 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незапное сужение потока. При внезапном сужении (рис. 1.33) происходит сжатие струи (ее площадь сечения уменьшается до ω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. Учитывая, что потери напора обусловлены в основном расшире</w:t>
        <w:softHyphen/>
        <w:t>нием струи (увеличением ее площади сечения от ω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до ω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коэффи</w:t>
        <w:softHyphen/>
        <w:t xml:space="preserve">циент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можем определить по формуле (1.80)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меняя степень сжатия струи коэффициентом сжатия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  <w:tab/>
        <w:tab/>
        <w:tab/>
        <w:tab/>
        <w:t>(1.81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  <w:tab/>
        <w:tab/>
        <w:tab/>
        <w:t>(1.82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Коэффициент сжатия ε можно принимать по табл. 1.2, состав</w:t>
        <w:softHyphen/>
        <w:t>ленной по теоретическим зависимостям Н. Е. Жуковского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2. Значения коэффициента сжатия 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2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7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2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4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Диафрагма. При установке диафрагмы в трубе постоянного се</w:t>
        <w:softHyphen/>
        <w:t xml:space="preserve">чения (рис. 1.34) коэффициент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определяют аналогично преды</w:t>
        <w:softHyphen/>
        <w:t>дущему по формуле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  <w:tab/>
        <w:tab/>
        <w:tab/>
        <w:t>(1.83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— площадь отверстия диафрагмы; 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sz w:val="28"/>
          <w:szCs w:val="28"/>
        </w:rPr>
        <w:t>ε — коэффициент: сжатия, равный ω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/ ω</w:t>
      </w:r>
      <w:r>
        <w:rPr>
          <w:sz w:val="28"/>
          <w:szCs w:val="28"/>
          <w:vertAlign w:val="subscript"/>
        </w:rPr>
        <w:t>Д</w:t>
      </w:r>
      <w:r>
        <w:rPr/>
        <w:t xml:space="preserve"> (значение ε принимают по табл. 1.2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>
          <w:trHeight w:val="2275" w:hRule="atLeast"/>
        </w:trPr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64790" cy="10312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4945" cy="9074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. 1.34. Схема влияния диа</w:t>
              <w:softHyphen/>
              <w:t>фрагмы на поток</w:t>
            </w:r>
          </w:p>
          <w:p>
            <w:pPr>
              <w:pStyle w:val="Normal"/>
              <w:spacing w:lineRule="auto" w:line="360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. 1.35. Схема потока в диф</w:t>
              <w:softHyphen/>
              <w:t>фузор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иффузор. Коэффициент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диффузора (рис. 1.35) определяют в долях от потерь напора на внезапное расширение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  <w:tab/>
        <w:tab/>
        <w:tab/>
        <w:t>(1.84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коэффициент, учитывающий уменьшение потерь напора в диффу</w:t>
        <w:softHyphen/>
        <w:t xml:space="preserve">зоре по сравнению с потерями напора при внезапном расширении с тем же соотношением сечений соединяемых труб; коэффициент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зависит от угла конусност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(табл. 1.3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Конфузор. Коэффициент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конфузора (рис. 1.36) определяют в долях от потерь напора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>внезапном сужении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, исходя </w:t>
      </w:r>
      <w:r>
        <w:rPr>
          <w:bCs/>
          <w:sz w:val="28"/>
          <w:szCs w:val="28"/>
        </w:rPr>
        <w:t>из т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же принципа, что был использован для определения коэффициен</w:t>
        <w:softHyphen/>
        <w:t xml:space="preserve">та </w:t>
      </w:r>
      <w:r>
        <w:rPr>
          <w:iCs/>
          <w:sz w:val="28"/>
          <w:szCs w:val="28"/>
        </w:rPr>
        <w:t>ζ</w:t>
      </w:r>
      <w:r>
        <w:rPr>
          <w:bCs/>
          <w:sz w:val="28"/>
          <w:szCs w:val="28"/>
        </w:rPr>
        <w:t xml:space="preserve"> .диффузора:</w:t>
      </w:r>
    </w:p>
    <w:p>
      <w:pPr>
        <w:pStyle w:val="Normal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  <w:tab/>
        <w:tab/>
        <w:tab/>
        <w:t>(1.85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— коэффициент; учитывающий уменьшение потерь напора в конфузоре по сравнению с потерями напора при внезапном сужении; коэффициент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висит от угла сходимости α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(рис. 1.37)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 xml:space="preserve">Таблица 1.3. Значения коэффициента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1 </w:t>
      </w:r>
      <w:r>
        <w:rPr/>
        <w:t>диффузора</w:t>
      </w:r>
    </w:p>
    <w:tbl>
      <w:tblPr>
        <w:tblW w:w="50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59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, град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k</w:t>
            </w:r>
            <w:r>
              <w:rPr>
                <w:iCs/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Примечание.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и угле конус</w:t>
        <w:softHyphen/>
        <w:t>ност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50° ..коэффициент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пр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gt;50° его можно принимать равным </w:t>
      </w:r>
      <w:r>
        <w:rPr>
          <w:bCs/>
          <w:sz w:val="28"/>
          <w:szCs w:val="28"/>
        </w:rPr>
        <w:t>1.</w:t>
      </w:r>
    </w:p>
    <w:p>
      <w:pPr>
        <w:pStyle w:val="Normal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Таблица 1.4. Значения коэффициента сопротивления задвиж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/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ζ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/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ζ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Значения коэффициентов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других местных сопротивлений мож</w:t>
        <w:softHyphen/>
        <w:t>но найти в справочниках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ТЕРИ </w:t>
      </w:r>
      <w:r>
        <w:rPr>
          <w:bCs/>
          <w:sz w:val="28"/>
          <w:szCs w:val="28"/>
        </w:rPr>
        <w:t>НАПОРА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бщие потери напора определяют путем арифметического сум</w:t>
        <w:softHyphen/>
        <w:t>мирования потерь напора по длине и потерь, вызванных отдель</w:t>
        <w:softHyphen/>
        <w:t>ными местными сопротивлениями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</w:rPr>
        <w:t>.</w:t>
        <w:tab/>
        <w:tab/>
        <w:tab/>
        <w:tab/>
        <w:t>(1.86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Этот метод определения потерь напора получил название прин</w:t>
        <w:softHyphen/>
        <w:t>ципа наложения потерь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трубопроводе постоянного диаметра общие по</w:t>
        <w:softHyphen/>
        <w:t>тери напора равны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 </w:t>
        <w:tab/>
        <w:tab/>
        <w:t>(1.87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nary>
      </m:oMath>
      <w:r>
        <w:rPr>
          <w:sz w:val="28"/>
          <w:szCs w:val="28"/>
        </w:rPr>
        <w:tab/>
        <w:tab/>
        <w:t xml:space="preserve"> (1.88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Если обозначить λ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через ζ</w:t>
      </w:r>
      <w:r>
        <w:rPr>
          <w:sz w:val="28"/>
          <w:szCs w:val="28"/>
          <w:vertAlign w:val="subscript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</w:t>
        <w:tab/>
        <w:tab/>
        <w:tab/>
        <w:t xml:space="preserve"> (1.89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Метод наложения потерь напора применим только в том случае, если перед местными сопротивлениями поток успевает стабилизи</w:t>
        <w:softHyphen/>
        <w:t>роваться, т. е. кривая распределения скоростей приобретает нор</w:t>
        <w:softHyphen/>
        <w:t>мальный вид, соответствующий равномерному движению воды.</w:t>
      </w:r>
      <w:r>
        <w:rPr>
          <w:color w:val="000000"/>
          <w:spacing w:val="3"/>
          <w:sz w:val="28"/>
          <w:szCs w:val="28"/>
        </w:rPr>
        <w:t xml:space="preserve"> Длина</w:t>
      </w:r>
      <w:r>
        <w:rPr>
          <w:sz w:val="28"/>
          <w:szCs w:val="28"/>
        </w:rPr>
        <w:t xml:space="preserve"> стабилизирующего прямолинейного участка составляет от 10 до 30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диаметр трубопровода.</w:t>
      </w:r>
    </w:p>
    <w:p>
      <w:pPr>
        <w:pStyle w:val="Heading1"/>
        <w:spacing w:lineRule="auto" w:line="360"/>
        <w:jc w:val="both"/>
        <w:rPr>
          <w:rFonts w:eastAsia="Arial Unicode MS"/>
          <w:b w:val="false"/>
          <w:b w:val="false"/>
          <w:szCs w:val="28"/>
        </w:rPr>
      </w:pPr>
      <w:r>
        <w:rPr>
          <w:b w:val="false"/>
          <w:szCs w:val="28"/>
        </w:rPr>
        <w:t>При близком расположении местных сопротивлений друг от друга принцип наложения потерь напора дает ошибочные резуль</w:t>
        <w:softHyphen/>
        <w:t>таты. В этом случае потери напора следует определять эксперимен</w:t>
        <w:softHyphen/>
        <w:t>тально. Лекция 8 Гидравлический расчет магистралей подачи жидк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еремещения жидкостей и газов применяют трубопроводы, изготовленные из разных материалов (стали, чугуна, бетона, пласт</w:t>
        <w:softHyphen/>
        <w:t>массы, асбестоцемента и др.). Трубопроводы бывают напорные и без</w:t>
        <w:softHyphen/>
        <w:t>напорные, короткие и длинные, простые и сложны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напорных трубопроводов существенно зависит от потерь напора по длине и в местных сопротивлениях (стыках, арматуре и т. п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опроводы малой длины и с большим числом местных со</w:t>
        <w:softHyphen/>
        <w:t>противлений, потери напора в которых превышают 10% потерь на</w:t>
        <w:softHyphen/>
        <w:t xml:space="preserve">пора но длине (коммуникации насосных станций, лабораторий, маслопроводы и др.), называют </w:t>
      </w:r>
      <w:r>
        <w:rPr>
          <w:iCs/>
          <w:color w:val="000000"/>
          <w:sz w:val="28"/>
          <w:szCs w:val="28"/>
        </w:rPr>
        <w:t>коротк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 xml:space="preserve">длинным </w:t>
      </w:r>
      <w:r>
        <w:rPr>
          <w:color w:val="000000"/>
          <w:sz w:val="28"/>
          <w:szCs w:val="28"/>
        </w:rPr>
        <w:t>относят трубопроводы большой протяженности, в которых потери напора на преодоление местных сопротивлений не</w:t>
        <w:softHyphen/>
        <w:t>значительны (не более 10% потерь напора по длин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опроводы из труб одного или нескольких диаметров без ответвлений и без раздачи расхода по пути движения жидкости на</w:t>
        <w:softHyphen/>
        <w:t xml:space="preserve">зывают </w:t>
      </w:r>
      <w:r>
        <w:rPr>
          <w:iCs/>
          <w:color w:val="000000"/>
          <w:sz w:val="28"/>
          <w:szCs w:val="28"/>
        </w:rPr>
        <w:t>прост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рубопроводы из сети труб различного диаметра с магистраль</w:t>
        <w:softHyphen/>
        <w:t xml:space="preserve">ными линиями и с ответвлениями (тупиковые, кольцевые) называют </w:t>
      </w:r>
      <w:r>
        <w:rPr>
          <w:iCs/>
          <w:color w:val="000000"/>
          <w:sz w:val="28"/>
          <w:szCs w:val="28"/>
        </w:rPr>
        <w:t>сложн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ОСНОВНЫ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РМУЛЫ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ИДРАВЛИЧЕСКОГО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ЧЕТА ТРУБОПРОВОД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авлический расчет трубопроводов позволяет решать три основные 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необходимый напор для пропуска известного рас</w:t>
        <w:softHyphen/>
        <w:t>хода воды при заданном диаметре труб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пределять пропускную способность труб заданного диаметра при известных потерях напо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пределять сечение трубопроводов при заданных расходах воды и потерях нап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и напора в трубопроводе слагаются из потерь на трение по длине и потерь на преодоление местных сопротивлений, т. 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84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(1.10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по   длине   трубопроводов опреде</w:t>
        <w:softHyphen/>
        <w:t>ляют по формуле Дарси—Вейсбах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сопротивления трения по длин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134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расчетный внутренний диаметр труб, 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134"/>
        <w:jc w:val="both"/>
        <w:rPr/>
      </w:pPr>
      <w:r>
        <w:rPr>
          <w:iCs/>
          <w:color w:val="000000"/>
          <w:sz w:val="28"/>
          <w:szCs w:val="28"/>
        </w:rPr>
        <w:t xml:space="preserve">υ </w:t>
      </w:r>
      <w:r>
        <w:rPr>
          <w:color w:val="000000"/>
          <w:sz w:val="28"/>
          <w:szCs w:val="28"/>
        </w:rPr>
        <w:t>— средняя скорость движения жидкости, м/с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гидравлический радиу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для круглой трубы определить скорость </w:t>
      </w:r>
      <w:r>
        <w:rPr>
          <w:bCs/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ид</w:t>
        <w:softHyphen/>
        <w:t>к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020570</wp:posOffset>
                </wp:positionH>
                <wp:positionV relativeFrom="paragraph">
                  <wp:posOffset>113030</wp:posOffset>
                </wp:positionV>
                <wp:extent cx="20129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8.9pt" to="174.9pt,8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5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ab/>
        <w:tab/>
        <w:t>(1.10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 потери напора по длине можно вычислить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585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ab/>
        <w:tab/>
        <w:t>(1.1.0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>
          <w:color w:val="000000"/>
          <w:sz w:val="28"/>
          <w:szCs w:val="28"/>
        </w:rPr>
        <w:t xml:space="preserve"> - удельное сопротивление, т. е. сопротивление 1 м трубопров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по всей длин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трубопровода составит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 и тогд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               </w:t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ab/>
        <w:tab/>
        <w:tab/>
        <w:tab/>
        <w:t xml:space="preserve"> (1.</w:t>
      </w:r>
      <w:r>
        <w:rPr>
          <w:bCs/>
          <w:color w:val="000000"/>
          <w:sz w:val="28"/>
          <w:szCs w:val="28"/>
        </w:rPr>
        <w:t>10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тери напора на единицу длины трубопровода называют гид</w:t>
        <w:softHyphen/>
        <w:t xml:space="preserve">равлическим уклон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. 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43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ab/>
        <w:tab/>
        <w:t xml:space="preserve">  </w:t>
        <w:tab/>
        <w:t>(1.</w:t>
      </w:r>
      <w:r>
        <w:rPr>
          <w:bCs/>
          <w:color w:val="000000"/>
          <w:sz w:val="28"/>
          <w:szCs w:val="28"/>
        </w:rPr>
        <w:t>10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опротивления λ при движении воды в новых и  бывших в эксплуатации трубопроводах из различных материалов определяют по зависимостям, полученным во ВНИИ ВОДГЕО д-ром техн. наук Ф. А. Шевелевы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новых </w:t>
      </w:r>
      <w:r>
        <w:rPr>
          <w:color w:val="000000"/>
          <w:sz w:val="28"/>
          <w:szCs w:val="28"/>
        </w:rPr>
        <w:t>стальных труб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9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стальных чугунных труб, бывших в эксплуат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гидравлических расчетах водопроводных труб удельное сопротивление можно подсчитать по формуле, составленной с учетом увеличения коэффициента λ вследствие возрастания </w:t>
      </w:r>
      <w:r>
        <w:rPr>
          <w:bCs/>
          <w:color w:val="000000"/>
          <w:sz w:val="28"/>
          <w:szCs w:val="28"/>
        </w:rPr>
        <w:t>шероховато</w:t>
        <w:softHyphen/>
        <w:t xml:space="preserve">сти </w:t>
      </w:r>
      <w:r>
        <w:rPr>
          <w:color w:val="000000"/>
          <w:sz w:val="28"/>
          <w:szCs w:val="28"/>
        </w:rPr>
        <w:t>стенок труб во время их эксплуатации в результате коррозии или образования отло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4147" w:leader="none"/>
          <w:tab w:val="left" w:pos="586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vertAlign w:val="subscript"/>
        </w:rPr>
        <w:t xml:space="preserve">                                                   </w:t>
      </w:r>
      <w:r>
        <w:rPr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35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,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Cs/>
          <w:color w:val="000000"/>
          <w:sz w:val="28"/>
          <w:szCs w:val="28"/>
          <w:vertAlign w:val="subscript"/>
        </w:rPr>
        <w:tab/>
      </w:r>
      <w:r>
        <w:rPr>
          <w:iCs/>
          <w:color w:val="000000"/>
          <w:sz w:val="28"/>
          <w:szCs w:val="28"/>
        </w:rPr>
        <w:t xml:space="preserve"> </w:t>
        <w:tab/>
      </w:r>
      <w:r>
        <w:rPr>
          <w:bCs/>
          <w:color w:val="000000"/>
          <w:sz w:val="28"/>
          <w:szCs w:val="28"/>
        </w:rPr>
        <w:t>(1.109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та формула справедлива при скорости движения воды υ ≥ 1,2 м/с. При меньших скоростях в значения удельных сопротивле</w:t>
        <w:softHyphen/>
        <w:t xml:space="preserve">ний вводится поправочный коэффициент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п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еквадратичность зависимости потерь напора от средней скорости движения жидкости. Тогда формулы (1.106) и (1.107) приобретают такой вид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802380</wp:posOffset>
                </wp:positionH>
                <wp:positionV relativeFrom="paragraph">
                  <wp:posOffset>40640</wp:posOffset>
                </wp:positionV>
                <wp:extent cx="220980" cy="533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533520"/>
                        </a:xfrm>
                        <a:custGeom>
                          <a:avLst/>
                          <a:gdLst>
                            <a:gd name="textAreaLeft" fmla="*/ 0 w 125280"/>
                            <a:gd name="textAreaRight" fmla="*/ 45360 w 12528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9.4pt;margin-top:3.2pt;width:17.35pt;height:41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8"/>
          <w:szCs w:val="28"/>
        </w:rPr>
        <w:t xml:space="preserve">                </w:t>
        <w:tab/>
        <w:tab/>
        <w:t xml:space="preserve">       (1.110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поправочного коэффициента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яются от 1 до 1,4 при изменении скорости от </w:t>
      </w:r>
      <w:r>
        <w:rPr>
          <w:bCs/>
          <w:color w:val="000000"/>
          <w:sz w:val="28"/>
          <w:szCs w:val="28"/>
        </w:rPr>
        <w:t xml:space="preserve">1,2 </w:t>
      </w:r>
      <w:r>
        <w:rPr>
          <w:color w:val="000000"/>
          <w:sz w:val="28"/>
          <w:szCs w:val="28"/>
        </w:rPr>
        <w:t xml:space="preserve">до 0,2 м/с. </w:t>
      </w:r>
      <w:r>
        <w:rPr>
          <w:bCs/>
          <w:color w:val="000000"/>
          <w:sz w:val="28"/>
          <w:szCs w:val="28"/>
        </w:rPr>
        <w:t>Поправочный коэффи</w:t>
        <w:softHyphen/>
        <w:t xml:space="preserve">циент </w:t>
      </w:r>
      <w:r>
        <w:rPr>
          <w:color w:val="000000"/>
          <w:sz w:val="28"/>
          <w:szCs w:val="28"/>
        </w:rPr>
        <w:t>определяют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4310" w:leader="dot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tabs>
          <w:tab w:val="clear" w:pos="708"/>
          <w:tab w:val="left" w:pos="4310" w:leader="dot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и напора на преодоление местных   сопротивле</w:t>
        <w:softHyphen/>
        <w:t>ний   определяют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586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(1.11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налогии с формулой (1.106) можно записа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ξ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headerReference w:type="default" r:id="rId6"/>
      <w:footnotePr>
        <w:numFmt w:val="decimal"/>
      </w:footnotePr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Альтшуль А. Д., Калицун В.И. О коэффициенте сопротивления конфузоров. Изв. высш. учебн. зав. «Энергетика», 1960, №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0"/>
      <w:jc w:val="both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48:00Z</dcterms:created>
  <dc:creator>Admin</dc:creator>
  <dc:description/>
  <cp:keywords/>
  <dc:language>en-US</dc:language>
  <cp:lastModifiedBy>Admin</cp:lastModifiedBy>
  <dcterms:modified xsi:type="dcterms:W3CDTF">2013-09-28T09:49:00Z</dcterms:modified>
  <cp:revision>2</cp:revision>
  <dc:subject/>
  <dc:title/>
</cp:coreProperties>
</file>