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Лекция №2 Основные свойства  жидкостей и газов  как рабочих тел гидравлических и тепловых машин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ебные вопросы                                                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32"/>
          <w:szCs w:val="32"/>
        </w:rPr>
        <w:t>1. Силы взаимодействия между средними частицами вещества.                                                                                                                    Силы Ван-дер-Ваальса. Основные отличия физических свойств твердого  жидкого и газообразного состояния вещества.                                                                                             2.Понятие о работе сжатия/расширения над жидкостью или газом. Сжимание газов и жидкости. Особая  эксплуатация  жидкости и газов как рабочих тел гидравлических и тепловых машин. Области использования жидкости и газов. Аномальные свойства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се тела  в зависимости  от состояния  окружающей среды( давления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могут находится в различном агрегатном  состоянии: твердом, жидком, газообразном и плазменном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Физические свойства тел определяются расстоянием между их средними частицами. Эти расстояния определяют и силы взаимодействия между частицами,  которые находятся в постоянном движении. Например: скорость движение молекул водорода равна 1км/с, силы взаимодействия между частицами носят электромагнитный характер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ни открыты. Ван-дер-Ваальсом  и обладают                       удивительными свойствами: частицы на малых расстояниях отталкиваются, а на больших притягиваются. Эти силы  можно рассчитать по известным формулам.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object w:dxaOrig="5669" w:dyaOrig="56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5pt;height:283.45pt" filled="f" o:ole="">
            <v:imagedata r:id="rId3" o:title=""/>
          </v:shape>
          <o:OLEObject Type="Embed" ProgID="" ShapeID="ole_rId2" DrawAspect="Content" ObjectID="_1174826754" r:id="rId2"/>
        </w:objec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с.2.1. Силы взаимодействия между частицами веще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становлено, что ес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то между частицами возникают силы  отталкивания, которые резко увеличиваются с уменьшением расстояния, 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ри возникновением силы притяжения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илы притяжения ограничены, они определяются отличием физических свойств твердых тел жидкостей и газов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вердые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тояния между частицами имеет порядок самих частиц. Частицы плотно уложены в пространстве, что между ними в основном преобладают силы притяжения. Силы инерции  существуют меньше сил притяжения.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этому  тела  в твердом состоянии препятствуют изменению их объема и формы (возникают силы  отталкивания при сжатии и силы притяжения при растяжения тел) изменению формы препятствуют сдвиговые напряж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дкие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жидких телах, которые существуют в области более высоких  температур  и низких давлений расстояние между частицами превышают размеры частиц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ы инерции преобладают над силами взаимодействия, поэтому в жидком состоянии частицы находясь под большим внутреннем давлением обуславливаются силами притяжения равно 20000 атмосфер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илы взаимодействия  в жидкости уже ослаблены, поэтому жидкости препятствуют только напряжения сжатия  из-за громадного внутреннего давления силам растяжения в жидкости практически не препятствуют, легко рвутся, а в местах разрыва появляются пустоты, каверны или пузырьки заполняются парами этих жидкостей и растворяются газам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йства жидк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*Свойством жидкостей и является вредном качеством – «просадка». Жидкости при сжатии оказывают очень сильное сопротивления, которые и позволяют использовать их в качестве рабочих тел: гидропрессов, гидронасосов, гидродомкратов, т.е. в механизмах гидропривода, однако, если сравнивать жидкости с твердыми телами: вода (Е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2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Па) и сталь (Е=2*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>Па), т.е. вода в 100 раз легче сжимается, чем сталь. Свинец (Е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=16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Па), т.е. у свинца и воды свойства одного порядка.</w:t>
      </w:r>
      <w:r>
        <w:rPr>
          <w:sz w:val="28"/>
        </w:rPr>
        <w:t xml:space="preserve"> Следует отметить, что при таких высоких давлениях начинает проявляться свойство сжимаемости жидкости, объем ее уменьшается согласно равенству, которое выражает закон Гука для сжатой жидкости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ΔV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де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</m:oMath>
      <w:r>
        <w:rPr>
          <w:sz w:val="28"/>
        </w:rPr>
        <w:t xml:space="preserve">, - разность между рабо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</w:rPr>
        <w:t xml:space="preserve"> и начальным (например атмосферным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</m:oMath>
      <w:r>
        <w:rPr>
          <w:sz w:val="28"/>
        </w:rPr>
        <w:t xml:space="preserve"> давлениями рабочей жидкости, П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 - разность между начальным (например атмосферным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</m:oMath>
      <w:r>
        <w:rPr>
          <w:sz w:val="28"/>
        </w:rPr>
        <w:t xml:space="preserve"> и рабо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</w:rPr>
        <w:t>-объемами жидкости;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>-модуль упругости жидкости, П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пример, объем масла АМГ – 10 (ГОСТ 6794 – 53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>Па 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>Па при давлении 150 атм. изменит свой объем на 1,15% по сравнением с начальным (например атмосферным) объемо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ΔV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свойство жидкостей – текучесть. Объясняется тем, что жидкости в покое не препятствует изменение формы т.е, направление сдвига легко переливаются и всегда занимают ограниченный объем форма, которого определяется формой сосуд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войство определяет область применения жидкостей как рабочих тел гидравлических машин. Действует открытый Паскалем закон: жидкости способны передавать без изменения давление во все точки заполненные жидкостью. Ньютон открыл внутренние трения в жидкости, проявляющие только при движении жидкости. Эти силы внутреннего трения на турбулентных режимах пропорциональны квадрату скорости и могут составлять основные сопротивления движения транспорта. Из-за этих сил испаряются и взрываются метеориты, которые попадают в плотные слои атмосферы со скоростью 7-10 км/с. Это сопротивление является основным для движения кораблей, самолетов и транспор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ные свойства сжимаемости жидкости определяется уравнением Жуковского (з. Гу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Δ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- начало сжа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 конец сжатия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инус указывает на то, чт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аз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газообразных телах расстояние между молекулами также определяется температурой и давлением окружающей среды. Тут температуры более высокие, а давление в основном меньше, чем для жидких тел. Расстояние между молекулами больше, чем в жидкостях, поэтому газы занимают весь объем и существуют меньшие сопротивления сжатию, чем  в жидкости и твердом теле. Модуль упругого сжатия газом (модуль упругости) равен действию в газе давлению. Чем больше давление, тем выше упругие свойства, поэтому при высоких давлениях пузырьки сжатого воздуха в рабочих телах гидропривода при рабочем давлении более 100 атм. Практически не уменьшают рабочие свойства работы жидкости (пузырьки жесткие). </w:t>
      </w:r>
      <w:r>
        <w:rPr>
          <w:sz w:val="28"/>
          <w:szCs w:val="28"/>
          <w:u w:val="single"/>
        </w:rPr>
        <w:t>Итог</w:t>
      </w:r>
      <w:r>
        <w:rPr>
          <w:sz w:val="28"/>
          <w:szCs w:val="28"/>
        </w:rPr>
        <w:t xml:space="preserve"> Газы по сравнению с жидкостями считаются сжимаемыми средами, а жидкости по сравнению с газами- несжимаемы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 xml:space="preserve">Понятие о работе расширения- сжатия жидкостей и газ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ак как газы при сжатии до одного и того же давления уменьшают свой объем существенно больше, чем жидкости, то они при сжатии накапливают, а при расширении отдают большую энергию жидк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ж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з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V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ж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ид</m:t>
                  </m:r>
                </m:sup>
              </m:sSubSup>
            </m:e>
          </m:nary>
        </m:oMath>
      </m:oMathPara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dV</w:t>
      </w:r>
      <w:r>
        <w:rPr>
          <w:sz w:val="28"/>
          <w:szCs w:val="28"/>
        </w:rPr>
        <w:t xml:space="preserve"> – это есть работа, </w:t>
      </w:r>
      <w:r>
        <w:rPr>
          <w:sz w:val="28"/>
          <w:szCs w:val="28"/>
          <w:lang w:val="en-US"/>
        </w:rPr>
        <w:t>pd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d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x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=&gt; Тот факт, что газы направленный воздух используют в качестве рабочего тела тепловых машин, а жидкости не используют, а используют в гидропривод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Это объясняет то, сто баллоны предназначенные для хранения газа высокого давления (воздух, азот) отпрессован (проверен на прочность) не этими газами, а  водой или техническим масло, т.к. жидкости при сжатии накапливают меньшую энергию сжатия, чем газ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азы используются как рабочие тела тепловых машин, т.к. они накапливают большую работу сжатия, а потом отдают при расширении. Рабочем телом ДВС является возду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омальные свойства вод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ода в отличие от всех физических тел на земле обладает аномальными свойствам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агревании от 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до 3,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вода в отличие от всех тел не расширяется, в сужается и самая плотная вода ρ</w:t>
      </w:r>
      <w:r>
        <w:rPr>
          <w:sz w:val="28"/>
          <w:szCs w:val="28"/>
          <w:vertAlign w:val="subscript"/>
        </w:rPr>
        <w:t>+3,9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вердая фаза – лед не тонет, т.к. объем твердой фазы на 8 % больше, а по плотности меньш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бладают большой теплоемкостью по сравнения с воздухом 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4,2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ж/кг*К (вода) и 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ж/кг*К (воздух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проводность выше, чем у воздух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Эти аномальные свойства воды наряду с другими    свойствами, например, способностью хорошо растворятся в воде, накапливают и передают информацию и обеспечивает жизнь на земле. У воды высокая температура парообразования. Способность воды передавать давление по з. Паскаля используется в различных гидромаши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9:19:00Z</dcterms:created>
  <dc:creator>Admin</dc:creator>
  <dc:description/>
  <cp:keywords/>
  <dc:language>en-US</dc:language>
  <cp:lastModifiedBy>Admin</cp:lastModifiedBy>
  <dcterms:modified xsi:type="dcterms:W3CDTF">2013-09-28T09:20:00Z</dcterms:modified>
  <cp:revision>2</cp:revision>
  <dc:subject/>
  <dc:title/>
</cp:coreProperties>
</file>